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ыслитель Серебряного века</w:t>
      </w:r>
    </w:p>
    <w:p>
      <w:pPr>
        <w:pStyle w:val="Normal"/>
        <w:rPr/>
      </w:pPr>
      <w:r>
        <w:rPr/>
        <w:t>Виктор Николаевич ТРО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лет со дня рождения Павла Александровича Флоренского 22 января 188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ая интеллигенция создала "серебряный век" русской религиозной философии. Самым замечательным из этих мыслителей был Павел Александрович Флор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екрасны рождественские службы, когда незадолго до полуночи из алтаря начинает доноситься сперва едва слышное, а потом всё более громкое и торжественное песнопение "Нас бо ради родися отроча младо, превечный Бог". Но ведь эти дивные ночные бдения - лишь воспоминания великого события, а была же и та единственная ночь, когда это Событие совершилось, когда земля предоставила превечному Богу свой вертеп, волхвы шли к Нему за звездою, а ангелы оглашали вселенную славословием. И действительно, это произошло ради нас, ради того, чтобы вся жизнь человечества пошла по-другому. И что изменилось во Вселенной, куда пошла наша жизнь и почему?</w:t>
      </w:r>
    </w:p>
    <w:p>
      <w:pPr>
        <w:pStyle w:val="Normal"/>
        <w:rPr/>
      </w:pPr>
      <w:r>
        <w:rPr/>
        <w:t>Изменилось то, что на земле появился, как сказал апостол, "новая тварь" - Человек, открывший путь в Царство Божие, путь к которому до этого был преграждён средостением первородного греха.</w:t>
      </w:r>
    </w:p>
    <w:p>
      <w:pPr>
        <w:pStyle w:val="Normal"/>
        <w:rPr/>
      </w:pPr>
      <w:r>
        <w:rPr/>
        <w:t>Чтобы понять, насколько этот Человек стал "новым", надо сравнить Его с прежним человеком, скажем с тем, который принадлежал к последней великой дохристианской цивилизации - древнегреческой.</w:t>
      </w:r>
    </w:p>
    <w:p>
      <w:pPr>
        <w:pStyle w:val="Normal"/>
        <w:rPr/>
      </w:pPr>
      <w:r>
        <w:rPr/>
        <w:t>Эллины были замечательным народом, очень талантливым в области поэзии, пластических искусств, математики, философии. Но над ними висело будто какое-то заклятие злого волшебника, не позволяющее им развивать свои успехи в этих направлениях дальше определённого предела. У них были прекрасные скульптуры, но в течение 500 лет они делали одно и то же: высекали из мрамора людей, очень похожих на живых. Евклид создал учение о фигурах на плоскости, от которого был один шаг до аналитической геометрии, но этот шаг так и не был сделан. Архимед применил к вычислению объёма фигур вращения метод, который был ничем иным, как интегральным исчислением, но обобщить его, как это сделал в XVII веке Ньютон, никто не отважился. Что-то сковывало их огромные творческие возможности. Ответ на этот вопрос даёт греческая драматургия, вся посвящённая одной теме - теме рока. Рок висел над каждым эллином с рождения, ибо не он определял свою судьбу, а богиня Мойры: Клото прядёт нить жизни, Лахесис нанизывает на них события, которые должны произойти, Атропос в нужный момент отрезает её ножницами. Уверенные в том, что не могут изменить свою судьбу, греки старались хотя бы узнать её. И платили за это огромные деньги оракулам. Но их угнетала не только предопределённость жизни, но и более страшная вещь: её бесперспективность, безнадёжность, а следовательно - бессмысленность. Гениальность этого народа проявилась ярче всего даже не в тех сферах, которые мы назвали, а в интуитивном понимании того, что, независимо от земной судьбы, их посмертная судьба будет для всех одинакова: и плохие люди и хорошие, и честные и бессовестные, и жестокие и добрые, - все сойдут в мрачный аид, по-нашему, теперешнему, - в ад. И это было истинно так, и от этого опускались руки.</w:t>
      </w:r>
    </w:p>
    <w:p>
      <w:pPr>
        <w:pStyle w:val="Normal"/>
        <w:rPr/>
      </w:pPr>
      <w:r>
        <w:rPr/>
        <w:t>И вот "древнее прошло, теперь всё новое" (2 Кор. 5, 17). Родившийся под Вифлеемской звездой Младенец вошёл в земную жизнь и через 33 года Своею крестною смертью искупил порабощённое грехом человечество и разрушил висевшее над ним заклятие. Он сказал: без Меня не сможете сделать ничего, со Мной, живя во Мне, избежите ада и обретёте вечное блаженство. Жизнь во Христе - вот что стало отныне якорем спасения. А необходимым условием жизни во Христе является исполнение первой и главной заповеди: "возлюби Господа Бога твоего всем сердцем твоим, и всею душой твоею, и всем разумом твоим" (Мф. 22, 37). Вдумаемся в это речение, ибо из сказанного Иисусом Христом нельзя пренебречь ни единым словом - все они не случайны.</w:t>
      </w:r>
    </w:p>
    <w:p>
      <w:pPr>
        <w:pStyle w:val="Normal"/>
        <w:rPr/>
      </w:pPr>
      <w:r>
        <w:rPr/>
        <w:t>Что такое любить Бога сердцем и душою, мы понимаем, а вот что означает любить Его разумением? Это мы для себя не расшифровываем. А расшифровать необходимо, иначе как же мы будем исполнять главнейшую заповедь?</w:t>
      </w:r>
    </w:p>
    <w:p>
      <w:pPr>
        <w:pStyle w:val="Normal"/>
        <w:rPr/>
      </w:pPr>
      <w:r>
        <w:rPr/>
        <w:t>В I веке от Рождества Христова, сразу после Пятидесятницы, когда Святой Дух так обильно нисходил на христиан, что они начинали говорить на не знакомых им языках, они не нуждались в рассуждениях - небо было отверзнуто перед ними. Это был век христианской патетики, нетерпеливого стремления взойти в Царство Божие, век восторженного искания мученических венцов. Этот массовый порыв так озадачил образованную публику, что многие учёные задумались над вопросом: если христианство способно так воодушевить миллионы людей, значит, в нём есть какая-то истина, и её надо отыскать. Так начался век апологетики. А за ним последовал век экзегетики: принявшие крещение интеллектуалы стали смотреть на Священное Писание как на источник знания и учились его истолковывать. Особенно прославился в этой сфере Ориген из Александрии. Вскоре после смерти Оригена к нему стали относиться с недоброжелательством, а потом и вовсе объявили еретиком. Его ошибки были поправлены разумом Вселенских Соборов. Но в III веке, когда жил Ориген, церковной догматики ещё не существовало. Дело в нас самих: обретаем ли мы успокоение, беря ответы в готовом виде, или это есть не успокоение, а теплохладность - та самая, о которой Христос сказал грозные слова: "О, если бы ты был холоден или горяч! Но как ты тепл, а не горяч и не холоден, то извергну тебя из уст моих" (Откр. 3, 17)? Бог приходит только к тому, кто ищет Его, как ищут хлеб, а просто к выучивавшим  катехизис остаётся чужд.</w:t>
      </w:r>
    </w:p>
    <w:p>
      <w:pPr>
        <w:pStyle w:val="Normal"/>
        <w:rPr/>
      </w:pPr>
      <w:r>
        <w:rPr/>
        <w:t>Великие учители Церкви IV века, несомненно, преуспели в постижении Бога. Но, когда христианский Символ веры был окончательно сформулирован, явились "теплохладные" и сказали себе: больше искать ничего не нужно, всё уже есть. Держись этой буквы и будешь спасён.</w:t>
      </w:r>
    </w:p>
    <w:p>
      <w:pPr>
        <w:pStyle w:val="Normal"/>
        <w:rPr/>
      </w:pPr>
      <w:r>
        <w:rPr/>
        <w:t>Особенно большая потребность сделать книжного Бога катехизаторов живым и своим возникает в те периоды, когда Церковь по каким-то причинам "бронзовеет", становится больше казённым институтом, чем телом Христовым. Такое случилось с  Русской Православной Церковью в XIX веке, когда в полной мере сказались последствия необдуманной петровской реформы, превратившей её в одно из министерств. Синодальный период неблагоприятно сказался на духовной жизни России. Деятельность епархий, консисторий, благочиний и даже приходов покрывалась налётом формализма и бюрократизма; старцы, у которых можно было бы окормляться, почти перевились, как сетовал святитель Игнатий Брянчанинов. Простой народ, почувствовав это, потерял уважение к "попам" (вспомним пушкинскую сказку о попе и работнике его Балде) и повалил в секты, где оставалась хотя бы видимость самодеятельности. Но особенно остро переживала бюрократизм официальной Церкви в синодальный период православная интеллигенция. Она-то и создала "серебряный век" русской религиозной философии. Самым замечательным из этих мыслителей был Павел Александрович Флоренский.</w:t>
      </w:r>
    </w:p>
    <w:p>
      <w:pPr>
        <w:pStyle w:val="Normal"/>
        <w:rPr/>
      </w:pPr>
      <w:r>
        <w:rPr/>
        <w:t>Жажда истины у него была колоссальна. Она проявилась в нём с детства, когда он днями и ночами повторял дома физические и химические опыты, о которых читал в учебниках - ему необходимо было перепроверить их самому. Сколько же он перечитал научной и философской литературы, вообразить невозможно. Читал на разных языках, дававшихся ему необыкновенно легко, и, обладая феноменальной памятью, прочно усваивал. Современники изумлялись его разносторонними талантами и невероятной эрудицией и прозвали его русским Паскалем. И это очень верное сравнение: как и великий Паскаль, Флоренский направил весь свой могучий интеллект и все свои необъятные знания на одну цель - постижение Бога. И когда ему показалось, что он уже близок к достижению этой цели, он опубликовал огромный полухудожественный труд "Столп и утверждение истины" (определение Церкви, данное апостолом Павлом). Флоренский не ограничился этим теоретическим анализом Церкви, а в какой-то момент вошёл в неё, приняв рукоположение. С той поры священство стало основным стержнем всего его существования. После 1917 года он пытался быть полезным новой России как учёный, но большевики за версту чуяли в нём чужака и в 1937 году расстреляли. Конечно же, он был убит за то, что был когда-то "попом" и по духу им оставался, так что его справедливо считать мучеником за Христа.</w:t>
      </w:r>
    </w:p>
    <w:p>
      <w:pPr>
        <w:pStyle w:val="Normal"/>
        <w:rPr/>
      </w:pPr>
      <w:r>
        <w:rPr/>
        <w:t>При советской власти Флоренского не издавали и не упоминали, его прочно забыли. Но когда после празднования 1000-летия Крещения Руси, то тут, то там начали перепечатываться его статьи, это явилось для возвращающейся к Вере своих предков русской интеллигенции настоящим откровением. Читая его работы, об иконостасе, об обратной перспективе, об именах и другие, мы вместе с ним творчески познавали Бога, сначала разумением, а потом сердцем и душою. Скольких из нас он подтолкнул к "столпу и утверждению истины", привёл за ручку к церковной ограде! А дальше с ним произошло то же, что и со многими учёными мужами. Войдя внутрь ограды и формально воцерковившись, мы посчитали, что ничего больше не надо, что мы уже Христовы. И вспоминая эмоциональные, полные горячей веры сочинения Павла Флоренского, подобно Вифлеемской звезде приведшие нас к родившемуся в нашем сердце Христу, мы стали говорить о них: они не каноничны. Нам не хочется опять погружаться в мир напряжённого богопознания, мы стали бояться горячности, ибо сделались теплохладными. А как полезно было бы нам взять в руки изумительное сочинение отца Павла "Философия культа", прочесть его внимательно и убедиться, что это - самое высокое православное богословие, и можно только гордиться, что его автор - ру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36:00Z</dcterms:created>
  <dc:creator>vvv</dc:creator>
  <dc:description/>
  <dc:language>en-US</dc:language>
  <cp:lastModifiedBy>vvv</cp:lastModifiedBy>
  <dcterms:modified xsi:type="dcterms:W3CDTF">2007-01-26T16:38:00Z</dcterms:modified>
  <cp:revision>1</cp:revision>
  <dc:subject/>
  <dc:title>Мыслитель Серебряного века</dc:title>
</cp:coreProperties>
</file>